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36"/>
          <w:szCs w:val="36"/>
          <w:lang w:eastAsia="zh-CN"/>
        </w:rPr>
        <w:t>天津市应急管理局</w:t>
      </w:r>
      <w:r>
        <w:rPr>
          <w:rFonts w:eastAsia="方正小标宋_GBK" w:cs="方正小标宋_GBK" w:ascii="方正小标宋_GBK" w:hAnsi="方正小标宋_GBK"/>
          <w:sz w:val="36"/>
          <w:szCs w:val="36"/>
          <w:lang w:val="en-US" w:eastAsia="zh-CN"/>
        </w:rPr>
        <w:t>2024</w:t>
      </w:r>
      <w:r>
        <w:rPr>
          <w:rFonts w:ascii="方正小标宋_GBK" w:hAnsi="方正小标宋_GBK" w:cs="方正小标宋_GBK" w:eastAsia="方正小标宋_GBK"/>
          <w:sz w:val="36"/>
          <w:szCs w:val="36"/>
          <w:lang w:val="en-US" w:eastAsia="zh-CN"/>
        </w:rPr>
        <w:t>年</w:t>
      </w:r>
      <w:r>
        <w:rPr>
          <w:rFonts w:ascii="方正小标宋_GBK" w:hAnsi="方正小标宋_GBK" w:cs="方正小标宋_GBK" w:eastAsia="方正小标宋_GBK"/>
          <w:sz w:val="36"/>
          <w:szCs w:val="36"/>
          <w:lang w:eastAsia="zh-CN"/>
        </w:rPr>
        <w:t>专家库成员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名单</w:t>
      </w:r>
    </w:p>
    <w:p>
      <w:pPr>
        <w:pStyle w:val="Normal"/>
        <w:jc w:val="center"/>
        <w:rPr>
          <w:rFonts w:ascii="楷体" w:hAnsi="楷体" w:eastAsia="楷体" w:cs="楷体"/>
          <w:sz w:val="28"/>
          <w:szCs w:val="28"/>
          <w:lang w:eastAsia="zh-CN"/>
        </w:rPr>
      </w:pPr>
      <w:r>
        <w:rPr>
          <w:rFonts w:ascii="楷体" w:hAnsi="楷体" w:cs="楷体" w:eastAsia="楷体"/>
          <w:sz w:val="28"/>
          <w:szCs w:val="28"/>
          <w:lang w:eastAsia="zh-CN"/>
        </w:rPr>
        <w:t>（共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400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名，按拼音排序</w:t>
      </w:r>
      <w:r>
        <w:rPr>
          <w:rFonts w:ascii="楷体" w:hAnsi="楷体" w:cs="楷体" w:eastAsia="楷体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eastAsia="黑体" w:cs="黑体" w:ascii="黑体" w:hAnsi="黑体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eastAsia="黑体" w:cs="黑体" w:ascii="黑体" w:hAnsi="黑体"/>
          <w:sz w:val="30"/>
          <w:szCs w:val="30"/>
          <w:lang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安海静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安立强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安明华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包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瑞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包志明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鲍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辉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蔡永宏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曹洪亮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曹建新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曹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静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曹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颖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柴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劲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常翠娟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陈福增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陈虹桥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陈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克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陈明阳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陈奇军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陈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涛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陈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香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陈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翔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陈小明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陈亚瑞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陈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勇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陈玉清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程宝东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程国梁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程仁洪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崔建秋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崔文静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崔银增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代春红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代加强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戴方栋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邓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健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邓学和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翟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磊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丁红梅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丁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炜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丁彦波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方正楷体_GBK" w:hAnsi="方正楷体_GBK" w:eastAsia="方正楷体_GBK" w:cs="方正楷体_GBK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董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泊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方正楷体_GBK" w:hAnsi="方正楷体_GBK" w:eastAsia="方正楷体_GBK" w:cs="方正楷体_GBK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董建国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方正楷体_GBK" w:hAnsi="方正楷体_GBK" w:eastAsia="方正楷体_GBK" w:cs="方正楷体_GBK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董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梅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方正楷体_GBK" w:hAnsi="方正楷体_GBK" w:eastAsia="方正楷体_GBK" w:cs="方正楷体_GBK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杜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鹏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方正楷体_GBK" w:hAnsi="方正楷体_GBK" w:eastAsia="方正楷体_GBK" w:cs="方正楷体_GBK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杜书田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段继伟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范子琳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冯东利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冯思军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冯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伟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冯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悦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傅国强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傅建刚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高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弘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高可毅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高瑞芝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高天宝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高宇轩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葛秋阳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耿广玉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公育红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宫喜庆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关文玲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郭海明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郭华军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郭吉龙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郭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磊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郭瑞敏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郭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伟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郭永民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郭振杰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郭志佳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韩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磊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韩圣君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韩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莹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贺其毅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侯海鹏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胡宏娇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胡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军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胡纳新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胡延超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胡占林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滑明林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怀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霞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黄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晨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黄丽丽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黄淑云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黄顺祥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黄晓环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黄益良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纪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凯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贾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亨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姜近仁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姜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旭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焦汝斌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金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晖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金明昌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金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星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靳永山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康明艳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孔振东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李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安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李博扬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李长胜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李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陈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李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春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李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刚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李国辉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李国健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李海波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李海苓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李海涛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李海燕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李浩兰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李红梅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李建中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李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洁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方正楷体_GBK" w:hAnsi="方正楷体_GBK" w:cs="方正楷体_GBK" w:eastAsia="方正楷体_GBK"/>
                <w:w w:val="66"/>
                <w:sz w:val="18"/>
                <w:szCs w:val="18"/>
                <w:lang w:val="en-US" w:eastAsia="zh-CN"/>
              </w:rPr>
              <w:t xml:space="preserve">                                        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李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久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李军</w:t>
            </w:r>
            <w:r>
              <w:rPr>
                <w:rFonts w:ascii="方正楷体_GBK" w:hAnsi="方正楷体_GBK" w:cs="方正楷体_GBK" w:eastAsia="方正楷体_GBK"/>
                <w:w w:val="66"/>
                <w:sz w:val="18"/>
                <w:szCs w:val="18"/>
                <w:lang w:eastAsia="zh-CN"/>
              </w:rPr>
              <w:t>（交通集团）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李军</w:t>
            </w:r>
            <w:r>
              <w:rPr>
                <w:rFonts w:ascii="方正楷体_GBK" w:hAnsi="方正楷体_GBK" w:cs="方正楷体_GBK" w:eastAsia="方正楷体_GBK"/>
                <w:w w:val="66"/>
                <w:sz w:val="18"/>
                <w:szCs w:val="18"/>
                <w:lang w:eastAsia="zh-CN"/>
              </w:rPr>
              <w:t>（城建大学）</w:t>
            </w:r>
            <w:r>
              <w:rPr>
                <w:rFonts w:ascii="方正楷体_GBK" w:hAnsi="方正楷体_GBK" w:cs="方正楷体_GBK" w:eastAsia="方正楷体_GBK"/>
                <w:w w:val="66"/>
                <w:sz w:val="18"/>
                <w:szCs w:val="18"/>
                <w:lang w:val="en-US" w:eastAsia="zh-CN"/>
              </w:rPr>
              <w:t xml:space="preserve">   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李雷振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李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理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李立功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李立新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李娜</w:t>
            </w:r>
            <w:r>
              <w:rPr>
                <w:rFonts w:ascii="方正楷体_GBK" w:hAnsi="方正楷体_GBK" w:cs="方正楷体_GBK" w:eastAsia="方正楷体_GBK"/>
                <w:w w:val="66"/>
                <w:sz w:val="18"/>
                <w:szCs w:val="18"/>
                <w:lang w:eastAsia="zh-CN"/>
              </w:rPr>
              <w:t>（天允律所）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李娜</w:t>
            </w:r>
            <w:r>
              <w:rPr>
                <w:rFonts w:ascii="方正楷体_GBK" w:hAnsi="方正楷体_GBK" w:cs="方正楷体_GBK" w:eastAsia="方正楷体_GBK"/>
                <w:w w:val="66"/>
                <w:sz w:val="18"/>
                <w:szCs w:val="18"/>
                <w:lang w:eastAsia="zh-CN"/>
              </w:rPr>
              <w:t>（河北远东）</w:t>
            </w:r>
            <w:r>
              <w:rPr>
                <w:rFonts w:ascii="方正楷体_GBK" w:hAnsi="方正楷体_GBK" w:cs="方正楷体_GBK" w:eastAsia="方正楷体_GBK"/>
                <w:w w:val="66"/>
                <w:sz w:val="18"/>
                <w:szCs w:val="18"/>
                <w:lang w:val="en-US" w:eastAsia="zh-CN"/>
              </w:rPr>
              <w:t xml:space="preserve">  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李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柰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李乾龙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李庆国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李如财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李如东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李如鑫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李瑞海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李绍文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李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涛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李庭芳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李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伟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李文勇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李晓东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李雅桐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李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杨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李雍良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李永俊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李正中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李志刚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李中正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李宗林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梁国福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梁开义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梁艳辉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凌世明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刘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晨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刘春虎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刘春华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刘大平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刘芳菲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刘凤民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刘贯印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刘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赫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刘会成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刘佳彤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刘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军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刘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蕾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刘莉静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刘启波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刘琼莲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刘全喜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刘松涛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刘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伟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刘文军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刘祥福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刘小桐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刘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轩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刘烨明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刘玉江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刘振刚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刘子潇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柳宏昌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卢忠海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鲁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骏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路世昌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陆智光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罗方方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罗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健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罗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鹏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吕成奎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吕香玉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马博如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马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杰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马瑞民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马腾宇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马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伟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门心宏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聂志勇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牛洪涛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潘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森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潘淑杰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庞梦霞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齐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辰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齐春塘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齐福敏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钱家庆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钱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英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秦洪涛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秦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凯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冉隆林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任峰涛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任惠锋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任言文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任志军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芮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祥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沙宏泉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申得济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申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伟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沈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俊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沈秀环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沈秀颖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史永伟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宋春起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宋金链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宋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瑞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宋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伟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宋文琦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苏晓妹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孙安宅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孙景全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孙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立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孙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森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孙伟博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孙希萌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孙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妍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孙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喆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塔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拉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陶晓雪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田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军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田英洁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万振凯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汪芳琼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王春渤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王殿禄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王付东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王海波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王海军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王红妹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王鸿英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王继承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王金龙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王晋刚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王俊保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王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雷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王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磊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王丽艳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王荔平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王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楠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王鹏飞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王萍</w:t>
            </w:r>
            <w:r>
              <w:rPr>
                <w:rFonts w:ascii="方正楷体_GBK" w:hAnsi="方正楷体_GBK" w:cs="方正楷体_GBK" w:eastAsia="方正楷体_GBK"/>
                <w:w w:val="66"/>
                <w:sz w:val="18"/>
                <w:szCs w:val="18"/>
                <w:lang w:eastAsia="zh-CN"/>
              </w:rPr>
              <w:t>（鸿达世纪）</w:t>
            </w:r>
            <w:r>
              <w:rPr>
                <w:rFonts w:ascii="方正楷体_GBK" w:hAnsi="方正楷体_GBK" w:cs="方正楷体_GBK" w:eastAsia="方正楷体_GBK"/>
                <w:w w:val="66"/>
                <w:sz w:val="18"/>
                <w:szCs w:val="18"/>
                <w:lang w:val="en-US" w:eastAsia="zh-CN"/>
              </w:rPr>
              <w:t xml:space="preserve">  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王萍</w:t>
            </w:r>
            <w:r>
              <w:rPr>
                <w:rFonts w:ascii="方正楷体_GBK" w:hAnsi="方正楷体_GBK" w:cs="方正楷体_GBK" w:eastAsia="方正楷体_GBK"/>
                <w:w w:val="66"/>
                <w:sz w:val="18"/>
                <w:szCs w:val="18"/>
                <w:lang w:eastAsia="zh-CN"/>
              </w:rPr>
              <w:t>（地震局）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王全明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王少一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王淑梅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王卫琳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王文周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王小龙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王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鑫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王星厚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王绪亭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王雪松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王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岩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王玉瑾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王元令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王肇文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王振通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王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志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王志环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王智勇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王重高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王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卓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王子良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韦华欢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韦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玮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魏超南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魏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海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温志强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翁玉波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邬长城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吴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冬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吴建水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吴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峤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吴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樵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吴兴云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伍军学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武可艳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夏建军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夏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君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夏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岢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夏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昕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夏兆鹏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相鹏程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谢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华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邢凤义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邢玉泽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徐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奎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 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徐立新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徐明刚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徐青松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徐锡春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许璐璐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 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薛忠利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闫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伟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闫章荟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杨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光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杨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洁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 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杨俊庭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杨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齐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杨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润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杨书林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杨涛</w:t>
            </w:r>
            <w:r>
              <w:rPr>
                <w:rFonts w:ascii="方正楷体_GBK" w:hAnsi="方正楷体_GBK" w:cs="方正楷体_GBK" w:eastAsia="方正楷体_GBK"/>
                <w:w w:val="66"/>
                <w:sz w:val="18"/>
                <w:szCs w:val="18"/>
                <w:lang w:eastAsia="zh-CN"/>
              </w:rPr>
              <w:t>（医药集团）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杨涛</w:t>
            </w:r>
            <w:r>
              <w:rPr>
                <w:rFonts w:ascii="方正楷体_GBK" w:hAnsi="方正楷体_GBK" w:cs="方正楷体_GBK" w:eastAsia="方正楷体_GBK"/>
                <w:w w:val="66"/>
                <w:sz w:val="18"/>
                <w:szCs w:val="18"/>
                <w:lang w:eastAsia="zh-CN"/>
              </w:rPr>
              <w:t>（钢管公司）</w:t>
            </w:r>
            <w:r>
              <w:rPr>
                <w:rFonts w:ascii="方正楷体_GBK" w:hAnsi="方正楷体_GBK" w:cs="方正楷体_GBK" w:eastAsia="方正楷体_GBK"/>
                <w:w w:val="66"/>
                <w:sz w:val="18"/>
                <w:szCs w:val="18"/>
                <w:lang w:val="en-US" w:eastAsia="zh-CN"/>
              </w:rPr>
              <w:t xml:space="preserve">  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杨文利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杨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洋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杨智勇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杨棕景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姚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鹏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姚新强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姚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勇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姚玉良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叶海春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叶新能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尤胜战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于宝丹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于东洋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于海波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于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莉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于年灏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于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强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于全兴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于永超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余爱生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余大新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玉建军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  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岳秀侠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占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伟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 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战先迎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张爱利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张爱民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张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凡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张福鼎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 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张广大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张广瑞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张贵华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  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张海林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张宏宇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张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健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张金栋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张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孔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张连水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张玲玲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张茂东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张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美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张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楠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  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张培恩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张庆泉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 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张秋利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张守凯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张树军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张天壤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张添觎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张同海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张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网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张文红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张宪忠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张晓磊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张延光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张义友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张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毅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  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张志刚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赵超凡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赵春来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赵凤岐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赵凤翔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  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赵公台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赵俊丹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 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赵丽辉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赵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龙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赵琪文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赵善治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赵元魁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甄明明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周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博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周潮洪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周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浩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周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辉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周金明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周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祥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周永妍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  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朱红亚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朱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琳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 </w:t>
            </w:r>
          </w:p>
        </w:tc>
        <w:tc>
          <w:tcPr>
            <w:tcW w:w="1704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朱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乾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祝胜强</w:t>
            </w:r>
          </w:p>
        </w:tc>
        <w:tc>
          <w:tcPr>
            <w:tcW w:w="1705" w:type="dxa"/>
            <w:tcBorders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楷体" w:hAnsi="楷体" w:eastAsia="楷体" w:cs="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卓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萍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eastAsia="黑体" w:cs="黑体" w:ascii="黑体" w:hAnsi="黑体"/>
          <w:sz w:val="30"/>
          <w:szCs w:val="30"/>
          <w:lang w:eastAsia="zh-CN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  <w:font w:name="方正楷体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2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10:43:00Z</dcterms:created>
  <dc:creator>tjyj</dc:creator>
  <dc:description/>
  <dc:language>en-US</dc:language>
  <cp:lastModifiedBy>tjyj</cp:lastModifiedBy>
  <cp:lastPrinted>2022-11-18T21:43:00Z</cp:lastPrinted>
  <dcterms:modified xsi:type="dcterms:W3CDTF">2024-12-02T11:08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